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28th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1th May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alculated the distance between a single volunteer across each Aid Agencies' projects by using Z scores of each trait of both volunteer and aid agency's project inside Euclidean distance formul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alculated the distance between a single volunteer across each Aid Agencies' projects by using Z scores of each trait of both volunteer and aid agency's project inside Euclidean distance formula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toring all distances between volunteer and aid agency into array to be sorted in order to find out the most suitable top five projects for a single volunteer. Producing our New Database ERD Diagram in Visi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toring all distances between volunteer and aid agency into array to be sorted in order to find out the most suitable top five projects for a single volunteer. Producing our New Database ERD Diagram in Visio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0:55:00Z</dcterms:created>
  <dc:creator>dlopez</dc:creator>
  <dc:description/>
  <cp:keywords/>
  <dc:language>en-US</dc:language>
  <cp:lastModifiedBy>Default-User</cp:lastModifiedBy>
  <dcterms:modified xsi:type="dcterms:W3CDTF">2010-06-05T00:55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